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 SPECYFIKACJI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-M-00.00.00  </w:t>
        <w:tab/>
        <w:t>WYMAGANIA OGÓL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-01.00.00     </w:t>
        <w:tab/>
        <w:tab/>
        <w:t>ROBOTY  PRZYGOTOWAWCZ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-01.01.01                 </w:t>
        <w:tab/>
        <w:t>ODTWORZENIE TRASY I PUNKTÓW WYSOKOŚCIOWYCH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1.02.01                 USUNIĘCIE DRZEW I KRZAKÓW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1.02.04</w:t>
        <w:tab/>
        <w:t xml:space="preserve">                ROZBIÓRKA ELEMENTÓW DRÓG, OGRODZEŃ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I PRZEPUSTÓW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1.01                 KRAWĘŻNIKI BETONOWE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-08.02.02                 CHODNIK Z BRUKOWEJ KOSTKI BETONOWEJ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3.01                 BETONOWE  OBRZEŻA  CHODNIK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4.01                 WJAZDY  I  WYJAZDY  Z  B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6.01                 PODBUDOWA  Z  CHUDEGO  BETO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5.03.05                 NAWIERZCHNIA  Z  BETONU  ASFALT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5:54:00Z</dcterms:created>
  <dc:creator>Maciejewski Włodzimierz</dc:creator>
  <dc:description/>
  <dc:language>en-US</dc:language>
  <cp:lastModifiedBy>Maciejewski Włodzimierz</cp:lastModifiedBy>
  <cp:lastPrinted>2008-05-18T18:02:00Z</cp:lastPrinted>
  <dcterms:modified xsi:type="dcterms:W3CDTF">2008-05-18T16:05:00Z</dcterms:modified>
  <cp:revision>3</cp:revision>
  <dc:subject/>
  <dc:title>SPIS  SPECYFIKACJI</dc:title>
</cp:coreProperties>
</file>